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Теплосерная, дом № 30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2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23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Гончарова А.Г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Теплосерная, дом № 30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Гончар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22T11:57:00Z</dcterms:modified>
  <cp:revision>26</cp:revision>
  <dc:subject/>
  <dc:title>ПРОТОКОЛ № 1</dc:title>
</cp:coreProperties>
</file>